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45019376"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399999387"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086434240"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670251823"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929246777"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237171086"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